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579141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245569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